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 </w:t>
      </w:r>
      <w:r>
        <w:rPr/>
        <w:t>LESSON 7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member, quick sharp strokes, type quickly, and return fingers to the home row position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KEYS - type each line two times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as half; ask a lass; had a glass; ha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s to jog; do the work; as good work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Gig has the list.  Jane was there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PRACTICE CAPITALIZING -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son Hall left the file for Lana Han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od and Ron went to Foss Lake with Al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Nestor Salas and Iris are in Los Ao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IMPROVE FAST KEYSTROKING -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go old led ski rows loft fold jade g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 and nag fan land hand sand gan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f it he in it did fire keg fig li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o la as all sow low also laws slow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of to is tie or if an do so he fo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He or she is to go to town to wor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on as in at no we oh was nil ar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He or she is to go to town to wor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on as in at no we oh was nil are oi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I see we read at a fast rate in tests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it is are to go is to see is in th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ne got the oil at the rate he said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</w:t>
      </w:r>
      <w:r>
        <w:rPr/>
        <w:t>(SHORT AND QUICK SENTENCES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</w:t>
      </w:r>
      <w:r>
        <w:rPr/>
        <w:t>(type each line twice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Doris took the file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nson sees the des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She wants to work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he train hooted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We talked and talked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ne and he will go to town to work.  </w:t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8:20:00Z</dcterms:created>
  <dc:creator/>
  <dc:description/>
  <dc:language>en-US</dc:language>
  <cp:lastModifiedBy>Keith Zamudio</cp:lastModifiedBy>
  <dcterms:modified xsi:type="dcterms:W3CDTF">2004-06-17T21:25:00Z</dcterms:modified>
  <cp:revision>3</cp:revision>
  <dc:subject/>
  <dc:title/>
</cp:coreProperties>
</file>